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63664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93978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20597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